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«Текстильна акварель»</w:t>
      </w:r>
      <w:r>
        <w:rPr>
          <w:rFonts w:cs="Times New Roman" w:ascii="Times New Roman" w:hAnsi="Times New Roman"/>
          <w:b w:val="false"/>
          <w:bCs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 xml:space="preserve">зі спеціальності «Технологічна освіта </w:t>
        <w:br/>
        <w:t>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оретичне значення результатів дослідження (аналіз фактів і звʼязків у системі нових знань дослідження):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 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 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інформаційний та цифрових технологій: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0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0:00Z</dcterms:modified>
  <cp:revision>10</cp:revision>
  <dc:subject/>
  <dc:title>Додаток 1</dc:title>
</cp:coreProperties>
</file>